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esson Plan Templat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6543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tle: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.1 “The Houdini Box” Review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bject: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ELA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ade Range: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Style w:val="Medium"/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Style w:val="Medium"/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Style w:val="Medium"/>
                <w:rFonts w:cs="Arial" w:ascii="Arial" w:hAnsi="Arial"/>
                <w:sz w:val="22"/>
              </w:rPr>
              <w:t>4th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ief Description: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Using the polleverywhere.com application, fourth grade students will review the vocabulary and comprehension strategies for the week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uration: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20      </w:t>
            </w:r>
            <w:r>
              <w:fldChar w:fldCharType="begin">
                <w:ffData>
                  <w:name w:val="__Fieldmark__0_1703051256"/>
                  <w:enabled/>
                  <w:ddList>
                    <w:result w:val="0"/>
                    <w:listEntry w:val="Minutes(s)"/>
                    <w:listEntry w:val="Hour(s)"/>
                    <w:listEntry w:val="Day(s)"/>
                    <w:listEntry w:val="Week(s)"/>
                  </w:ddList>
                </w:ffData>
              </w:fldChar>
            </w:r>
            <w:r>
              <w:rPr>
                <w:sz w:val="22"/>
                <w:rFonts w:eastAsia="Arial Unicode MS" w:cs="Arial" w:ascii="Arial" w:hAnsi="Arial"/>
              </w:rPr>
              <w:instrText xml:space="preserve"> FORMDROPDOWN </w:instrText>
            </w:r>
            <w:r>
              <w:rPr>
                <w:sz w:val="22"/>
                <w:rFonts w:eastAsia="Arial Unicode MS" w:cs="Arial" w:ascii="Arial" w:hAnsi="Arial"/>
              </w:rPr>
              <w:fldChar w:fldCharType="separate"/>
            </w:r>
            <w:bookmarkStart w:id="0" w:name="__Fieldmark__0_1703051256"/>
            <w:bookmarkStart w:id="1" w:name="__Fieldmark__0_1703051256"/>
            <w:bookmarkEnd w:id="1"/>
            <w:r/>
            <w:r>
              <w:rPr>
                <w:sz w:val="22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hor: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lly Harkins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: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ew learned story vocabulary wo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all information gathered from the tex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56" w:hRule="atLeast"/>
        </w:trPr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Standards Covered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.2a – looking for context clues provided by synonyms and antonyms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.4g – describe the similarities and/or differences in ideas, purposes, plots, settings, or characters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.4a – predict likely outcomes based on clues in the tex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ssenti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estions: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do the story vocabulary words help you understand the text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Warm-up Activity (Do Now)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nk-Pair a summary of this week’s story, “The Houdini Box”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Visual Strateg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(Including Differentiation)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monstrate how to log on to the polleverywhere.com si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acher will present the questions on the screen for all to see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1"/>
        <w:gridCol w:w="6539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tudent Activities: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will use the iPod Touch to text their answer to the review questions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 xml:space="preserve">Assessment of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tudent Learning</w:t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The student answers will be displayed on the screen.  Errors/confusions can be corrected and correct answers can be confirmed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Closure/Summary</w:t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Answer EQ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How did this style of review help you, if at all?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Teaching Tips:</w:t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Test iPods for wi-fi and access to site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Test answering/displaying your questions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Can be easily adapted to every story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dium">
    <w:name w:val="medi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6:39:00Z</dcterms:created>
  <dc:creator>Registered User</dc:creator>
  <dc:description/>
  <cp:keywords/>
  <dc:language>en-US</dc:language>
  <cp:lastModifiedBy>VICKI L GREEN</cp:lastModifiedBy>
  <cp:lastPrinted>2010-08-30T12:39:00Z</cp:lastPrinted>
  <dcterms:modified xsi:type="dcterms:W3CDTF">2011-01-16T16:39:00Z</dcterms:modified>
  <cp:revision>2</cp:revision>
  <dc:subject/>
  <dc:title>Visual Strategies Lesson Plan</dc:title>
</cp:coreProperties>
</file>